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h Refle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hley Web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flection on Math Lesso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math lesson I developed was created for my math intervention group that I work with in the afternoons. There is a new math curriculum this year, and my teacher is just getting used to it herself. So, when she gave me the math group to work with I just took the opportunity to design a plan to help them with estimating quotient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he students I work with came to me with a high understanding of what estimating is and what a quotient is. However, they all had a hard time choosing what numbers to change the original numbers to in order to make estimating quotients easy. They did not know their multiplication facts well. That is why I felt like teaching them the front-end method with compatible numbers in mind would be an appropriate instruction for them, but I had to allow them to practice their multiplication facts as well, so they could recall them without hesitation. They did not have any problem learning the front-end method. They actually liked it, and they all thought it was easy. They caught on very quickly. We worked together as a whole on problems, and they worked in pairs. It went great. Helping each other helped them get the right answers, but when they got on their own to do problems, they took some time to complete. They were having trouble recalling their multiplication facts. After the worksheets were completed with assistance from me, I got the iPads and they practiced their multiplication facts on them. The lesson went well, but there is still more progress to be mad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Having the opportunity to work with the math group is something I am so thankful to have had. I get to help them with something they are struggling with, and the look on their face when they get a correct answer is so rewarding. I love math so I am glad I get to work with a math group.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3:34:00Z</dcterms:created>
  <dc:creator>JOHN WEBB</dc:creator>
  <dc:description/>
  <dc:language>en-US</dc:language>
  <cp:lastModifiedBy>JOHN WEBB</cp:lastModifiedBy>
  <dcterms:modified xsi:type="dcterms:W3CDTF">2011-11-19T23:54:00Z</dcterms:modified>
  <cp:revision>1</cp:revision>
  <dc:subject/>
  <dc:title/>
</cp:coreProperties>
</file>